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364605" cy="621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9299" r="-6" b="6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4605" cy="621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30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по реализации продовольственных товаров  по адресу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ул.  137 ОСБ, район дома 9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9:29:00Z</dcterms:modified>
  <cp:revision>68</cp:revision>
  <dc:subject/>
  <dc:title> </dc:title>
</cp:coreProperties>
</file>